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460" w:after="0"/>
        <w:ind w:firstLine="426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1.2 </w:t>
      </w:r>
      <w:r>
        <w:rPr>
          <w:sz w:val="24"/>
          <w:lang w:eastAsia="ru-RU"/>
        </w:rPr>
        <w:t>Классификация рисков.</w:t>
      </w:r>
    </w:p>
    <w:p>
      <w:pPr>
        <w:pStyle w:val="Normal"/>
        <w:spacing w:lineRule="atLeast" w:line="240" w:before="60" w:after="0"/>
        <w:ind w:firstLine="426"/>
        <w:jc w:val="both"/>
        <w:rPr/>
      </w:pPr>
      <w:r>
        <w:rPr>
          <w:sz w:val="24"/>
          <w:lang w:eastAsia="ru-RU"/>
        </w:rPr>
        <w:t>В процессе своей деятельности предприниматели сталкива</w:t>
        <w:softHyphen/>
        <w:t>ются с совокупностью различных видов рисков, которые отли</w:t>
        <w:softHyphen/>
        <w:t>чаются между собой по месту и времени возникновения, сово</w:t>
        <w:softHyphen/>
        <w:t>купности внешних и внутренних факторов, влияющих на их уро</w:t>
        <w:softHyphen/>
        <w:t>вень, и, следовательно по способу их анализа и методам их опи</w:t>
        <w:softHyphen/>
        <w:t>сания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Как правило, все виды рисков взаимосвязаны и оказывают влияние на деятельность предпринимателя. Эти обстоятельства затрудняют принятие решений по оптимизации риска и требу</w:t>
        <w:softHyphen/>
        <w:t>ют углубленного анализа состава конкретных рисков, а также причин и факторов их возникновения.</w:t>
      </w:r>
    </w:p>
    <w:p>
      <w:pPr>
        <w:pStyle w:val="Normal"/>
        <w:spacing w:lineRule="atLeast" w:line="240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кономической литературе, посвященной проблемам пред</w:t>
        <w:softHyphen/>
        <w:t>принимательства, нет стройной системы классификации пред</w:t>
        <w:softHyphen/>
        <w:t>принимательских рисков. Существует множество подходов к клас</w:t>
        <w:softHyphen/>
        <w:t>сификации рисков, которые, как правило, определяются целями и задачами классификаци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Наиболее важными элементами, положенными в основу клас</w:t>
        <w:softHyphen/>
        <w:t>сификации рисков, являются: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время возникновения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ные факторы возникновения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характер учета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характер последствий;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сфера возникновения и др.</w:t>
      </w:r>
    </w:p>
    <w:p>
      <w:pPr>
        <w:pStyle w:val="Normal"/>
        <w:spacing w:lineRule="atLeast" w:line="240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>
          <w:b/>
          <w:sz w:val="24"/>
          <w:lang w:eastAsia="ru-RU"/>
        </w:rPr>
        <w:t>По времени возникновения</w:t>
      </w:r>
      <w:r>
        <w:rPr>
          <w:sz w:val="24"/>
          <w:lang w:eastAsia="ru-RU"/>
        </w:rPr>
        <w:t xml:space="preserve"> риски распределяются на ретрос</w:t>
        <w:softHyphen/>
        <w:t>пективные, текущие и перспективные. Анализ ретроспективных рисков, их характера и способов снижения дает возможность более точно прогнозировать текущие и перспективные риск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b/>
          <w:sz w:val="24"/>
          <w:lang w:eastAsia="ru-RU"/>
        </w:rPr>
        <w:t>По факторам возникновения</w:t>
      </w:r>
      <w:r>
        <w:rPr>
          <w:sz w:val="24"/>
          <w:lang w:eastAsia="ru-RU"/>
        </w:rPr>
        <w:t xml:space="preserve"> риски подразделяются на поли</w:t>
        <w:softHyphen/>
        <w:t>тические и экономические (коммерческие)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Политические риски — это риски, обусловленные измене</w:t>
        <w:softHyphen/>
        <w:t>нием политической обстановки, влияющей на предприниматель</w:t>
        <w:softHyphen/>
        <w:t>скую деятельность (закрытие границ, запрет на вывоз товаров в другие страны, военные действия на территории страны и др.)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Экономические риски — это риски, обусловленные небла</w:t>
        <w:softHyphen/>
        <w:t>гоприятными изменениями в экономике предприятия или в эко</w:t>
        <w:softHyphen/>
        <w:t>номике страны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Наиболее распространенным видом экономического риска, в котором сконцентрированы частные риски, является измене</w:t>
        <w:softHyphen/>
        <w:t>ние конъюнктуры рынка, несбалансированная ликвидность (не</w:t>
        <w:softHyphen/>
        <w:t>возможность своевременно выполнять платежные обязательства), изменение уровня управления и др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Эти виды рисков связаны между собой, и часто на практике их достаточно трудно разделить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b/>
          <w:sz w:val="24"/>
          <w:lang w:eastAsia="ru-RU"/>
        </w:rPr>
        <w:t>По характеру учета</w:t>
      </w:r>
      <w:r>
        <w:rPr>
          <w:sz w:val="24"/>
          <w:lang w:eastAsia="ru-RU"/>
        </w:rPr>
        <w:t xml:space="preserve"> риски делятся на внешние и внутренние. К </w:t>
      </w:r>
      <w:r>
        <w:rPr>
          <w:i/>
          <w:sz w:val="24"/>
          <w:lang w:eastAsia="ru-RU"/>
        </w:rPr>
        <w:t>внешним</w:t>
      </w:r>
      <w:r>
        <w:rPr>
          <w:sz w:val="24"/>
          <w:lang w:eastAsia="ru-RU"/>
        </w:rPr>
        <w:t xml:space="preserve"> относятся риски, непосредственно не связанные с деятельностью предприятия или его контактной аудитории</w:t>
      </w:r>
      <w:r>
        <w:rPr>
          <w:rStyle w:val="FootnoteCharacters"/>
          <w:rStyle w:val="FootnoteAnchor"/>
          <w:rFonts w:eastAsia="Symbol" w:cs="Symbol" w:ascii="Symbol" w:hAnsi="Symbol"/>
          <w:sz w:val="24"/>
          <w:lang w:eastAsia="ru-RU"/>
        </w:rPr>
        <w:footnoteReference w:customMarkFollows="1" w:id="2"/>
        <w:t></w:t>
      </w:r>
      <w:r>
        <w:rPr>
          <w:sz w:val="24"/>
          <w:lang w:eastAsia="ru-RU"/>
        </w:rPr>
        <w:t>.</w:t>
      </w:r>
    </w:p>
    <w:p>
      <w:pPr>
        <w:pStyle w:val="Normal"/>
        <w:spacing w:lineRule="atLeast" w:line="240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уровень внешних рисков влияет очень большое количе</w:t>
        <w:softHyphen/>
        <w:t>ство факторов — политические, экономические, демографичес</w:t>
        <w:softHyphen/>
        <w:t>кие, социальные, географические и др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 xml:space="preserve">К </w:t>
      </w:r>
      <w:r>
        <w:rPr>
          <w:i/>
          <w:sz w:val="24"/>
          <w:lang w:eastAsia="ru-RU"/>
        </w:rPr>
        <w:t>внутренним</w:t>
      </w:r>
      <w:r>
        <w:rPr>
          <w:sz w:val="24"/>
          <w:lang w:eastAsia="ru-RU"/>
        </w:rPr>
        <w:t xml:space="preserve"> относятся риски, обусловленные деятельнос</w:t>
        <w:softHyphen/>
        <w:t>тью самого предприятия и его контактной аудитории. На их уро</w:t>
        <w:softHyphen/>
        <w:t>вень влияет деловая активность руководства предприятия, вы</w:t>
        <w:softHyphen/>
        <w:t>бор оптимальной маркетинговой стратегии, политики и такти</w:t>
        <w:softHyphen/>
        <w:t>ки и др. факторы: производственный потенциал, техническое оснащение, уровень специализации, уровень производительно</w:t>
        <w:softHyphen/>
        <w:t>сти труда, техники безопасност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b/>
          <w:sz w:val="24"/>
          <w:lang w:eastAsia="ru-RU"/>
        </w:rPr>
        <w:t>По характеру последствий</w:t>
      </w:r>
      <w:r>
        <w:rPr>
          <w:sz w:val="24"/>
          <w:lang w:eastAsia="ru-RU"/>
        </w:rPr>
        <w:t xml:space="preserve"> риски подразделяются на чистые и спекулятивные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4"/>
          <w:lang w:eastAsia="ru-RU"/>
        </w:rPr>
        <w:t>Чистые риски</w:t>
      </w:r>
      <w:r>
        <w:rPr>
          <w:sz w:val="24"/>
          <w:lang w:eastAsia="ru-RU"/>
        </w:rPr>
        <w:t xml:space="preserve"> (в литературе их иногда называют </w:t>
      </w:r>
      <w:r>
        <w:rPr>
          <w:i/>
          <w:sz w:val="24"/>
          <w:lang w:eastAsia="ru-RU"/>
        </w:rPr>
        <w:t>простыми</w:t>
      </w:r>
      <w:r>
        <w:rPr>
          <w:sz w:val="24"/>
          <w:lang w:eastAsia="ru-RU"/>
        </w:rPr>
        <w:t xml:space="preserve"> или статическими) характеризуются тем, что они практически всегда несут в себе потери для предпринимательской деятельност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Причинами чистых рисков могут быть стихийные бедствия, войны, несчастные случаи, преступные действия, недееспособ</w:t>
        <w:softHyphen/>
        <w:t>ность организации и др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4"/>
          <w:lang w:eastAsia="ru-RU"/>
        </w:rPr>
        <w:t>Спекулятивные риски</w:t>
      </w:r>
      <w:r>
        <w:rPr>
          <w:sz w:val="24"/>
          <w:lang w:eastAsia="ru-RU"/>
        </w:rPr>
        <w:t xml:space="preserve"> (в литературе их иногда называют ди</w:t>
        <w:softHyphen/>
        <w:t>намическими или коммерческими) характеризуются тем, что они могут нести в себе как потери, так и дополнительную при</w:t>
        <w:softHyphen/>
        <w:t>быль для предпринимателя по отношению к ожидаемому ре</w:t>
        <w:softHyphen/>
        <w:t xml:space="preserve">зультату.                                               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Причинами спекулятивных рисков могут быть изменение конъюнктуры рынка, изменение курсов валют, изменение налогового законодательства и т.п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Наиболее многочисленная по классификации группа</w:t>
      </w:r>
      <w:r>
        <w:rPr>
          <w:b/>
          <w:sz w:val="24"/>
          <w:lang w:eastAsia="ru-RU"/>
        </w:rPr>
        <w:t xml:space="preserve"> по сфере возникновения,</w:t>
      </w:r>
      <w:r>
        <w:rPr>
          <w:sz w:val="24"/>
          <w:lang w:eastAsia="ru-RU"/>
        </w:rPr>
        <w:t xml:space="preserve"> в основу которой положены сферы деятельност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Особенности проявления риска связаны не только с тем, какой конкретно субъект реализует рискованную деятельность но и с тем, какова сфера приложения этой деятельност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Обычно различают следующие основные виды предприни</w:t>
        <w:softHyphen/>
        <w:t>мательской деятельности: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426"/>
        <w:jc w:val="both"/>
        <w:rPr/>
      </w:pPr>
      <w:r>
        <w:rPr>
          <w:i/>
          <w:sz w:val="24"/>
          <w:lang w:eastAsia="ru-RU"/>
        </w:rPr>
        <w:t>производственная —</w:t>
      </w:r>
      <w:r>
        <w:rPr>
          <w:sz w:val="24"/>
          <w:lang w:eastAsia="ru-RU"/>
        </w:rPr>
        <w:t xml:space="preserve"> предприниматель, непосредственные образом используя в качестве факторов предпринимательства орудия и предметы труда, рабочую силу, производит продукцию, товары, услуги, работы, информацию, духов</w:t>
        <w:softHyphen/>
        <w:t>ные ценности для последующей продажи потребителю;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426"/>
        <w:jc w:val="both"/>
        <w:rPr/>
      </w:pPr>
      <w:r>
        <w:rPr>
          <w:i/>
          <w:sz w:val="24"/>
          <w:lang w:eastAsia="ru-RU"/>
        </w:rPr>
        <w:t>коммерческая —</w:t>
      </w:r>
      <w:r>
        <w:rPr>
          <w:sz w:val="24"/>
          <w:lang w:eastAsia="ru-RU"/>
        </w:rPr>
        <w:t xml:space="preserve"> предприниматель выступает в роли ком</w:t>
        <w:softHyphen/>
        <w:t>мерсанта, продавая готовые товары, приобретенные им у других лиц, потребителю. При таком предпринимательстве прибыль образуется путем продажи товара по цене, пре</w:t>
        <w:softHyphen/>
        <w:t>вышающей цену приобретения;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426"/>
        <w:jc w:val="both"/>
        <w:rPr/>
      </w:pPr>
      <w:r>
        <w:rPr>
          <w:i/>
          <w:sz w:val="24"/>
          <w:lang w:eastAsia="ru-RU"/>
        </w:rPr>
        <w:t>финансовая —</w:t>
      </w:r>
      <w:r>
        <w:rPr>
          <w:sz w:val="24"/>
          <w:lang w:eastAsia="ru-RU"/>
        </w:rPr>
        <w:t xml:space="preserve"> особая форма коммерческого предпринима</w:t>
        <w:softHyphen/>
        <w:t>тельства, в котором в качестве предмета купли-продажи выступают деньги и ценные бумаги, продаваемые пред</w:t>
        <w:softHyphen/>
        <w:t>принимателем потребителю (покупателю) или предостав</w:t>
        <w:softHyphen/>
        <w:t>ляемые ему в кредит. Финансовое (или кредитно-финан</w:t>
        <w:softHyphen/>
        <w:t>совое) предпринимательство есть по своей сути продажа одних денежных средств за другие (в частности, нынеш</w:t>
        <w:softHyphen/>
        <w:t>них за будущие).</w:t>
      </w:r>
    </w:p>
    <w:p>
      <w:pPr>
        <w:pStyle w:val="Normal"/>
        <w:spacing w:lineRule="atLeast" w:line="240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быль предпринимателя возникает в результате продажи финансовых ресурсов с взиманием процентов, получением при</w:t>
        <w:softHyphen/>
        <w:t>бавочного капитала.</w:t>
      </w:r>
    </w:p>
    <w:p>
      <w:pPr>
        <w:pStyle w:val="Normal"/>
        <w:spacing w:lineRule="atLeast" w:line="240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ая характеристика не является всеобъемлющей. Приме</w:t>
        <w:softHyphen/>
        <w:t>ром являются банки, где не все виды деятельности попадают под данное определение.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426"/>
        <w:jc w:val="both"/>
        <w:rPr/>
      </w:pPr>
      <w:r>
        <w:rPr>
          <w:i/>
          <w:sz w:val="24"/>
          <w:lang w:eastAsia="ru-RU"/>
        </w:rPr>
        <w:t>посредническая деятельность,</w:t>
      </w:r>
      <w:r>
        <w:rPr>
          <w:sz w:val="24"/>
          <w:lang w:eastAsia="ru-RU"/>
        </w:rPr>
        <w:t xml:space="preserve"> когда предприниматель сам не производит и не продает товар, а выступает в роли по</w:t>
        <w:softHyphen/>
        <w:t>средника, связующего звена в процессе товарного обме</w:t>
        <w:softHyphen/>
        <w:t xml:space="preserve">на в товарно-денежных операциях. Здесь главная задача и предмет деятельности — соединить две заинтересованные во взаимной сделке стороны. За оказание подобных услуг предприниматель получает доход, прибыль; 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426"/>
        <w:jc w:val="both"/>
        <w:rPr/>
      </w:pPr>
      <w:r>
        <w:rPr>
          <w:i/>
          <w:sz w:val="24"/>
          <w:lang w:eastAsia="ru-RU"/>
        </w:rPr>
        <w:t>страхование —</w:t>
      </w:r>
      <w:r>
        <w:rPr>
          <w:sz w:val="24"/>
          <w:lang w:eastAsia="ru-RU"/>
        </w:rPr>
        <w:t xml:space="preserve"> оно заключается в том, что предпринима</w:t>
        <w:softHyphen/>
        <w:t>тель за определенную плату гарантирует потребителю (стра</w:t>
        <w:softHyphen/>
        <w:t>хователю) компенсацию возможной потери имущества, ценностей, жизни в результате непредвиденного бедствия. Предприниматель (страховщик) получает страховой взнос, который возвращает только при определенных обстоятель</w:t>
        <w:softHyphen/>
        <w:t>ствах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Поскольку вероятность возникновения таких обстоятельств обычно не очень велика, то оставшаяся часть взносов образует предпринимательский доход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В соответствии со сферами предпринимательской деятельно</w:t>
        <w:softHyphen/>
        <w:t>сти обычно выделяют: производственный, коммерческий, фи</w:t>
        <w:softHyphen/>
        <w:t>нансовый риск, а также риск страхования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b/>
          <w:sz w:val="24"/>
          <w:lang w:eastAsia="ru-RU"/>
        </w:rPr>
        <w:t>Производственный риск</w:t>
      </w:r>
      <w:r>
        <w:rPr>
          <w:sz w:val="24"/>
          <w:lang w:eastAsia="ru-RU"/>
        </w:rPr>
        <w:t xml:space="preserve"> связан с невыполнением предприя</w:t>
        <w:softHyphen/>
        <w:t>тием своих планов и обязательств по производству продукции, товаров, услуг, других видов производственной деятельности в результате неблагоприятного воздействия внешней среды, а также неадекватного использования новой техники и технологий, ос</w:t>
        <w:softHyphen/>
        <w:t>новных и оборотных фондов, сырья, рабочего времен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Среди наиболее важных причин возникновения производ</w:t>
        <w:softHyphen/>
        <w:t>ственного риска — возможное снижение предполагаемых объе</w:t>
        <w:softHyphen/>
        <w:t>мов производства, рост материальных и/или других затрат, уп</w:t>
        <w:softHyphen/>
        <w:t>лата повышенных отчислений и налогов, низкая дисциплина поставок, гибель или повреждение оборудования и т.п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b/>
          <w:sz w:val="24"/>
          <w:lang w:eastAsia="ru-RU"/>
        </w:rPr>
        <w:t>Коммерческий риск</w:t>
      </w:r>
      <w:r>
        <w:rPr>
          <w:sz w:val="24"/>
          <w:lang w:eastAsia="ru-RU"/>
        </w:rPr>
        <w:t xml:space="preserve"> — риск, возникающий в процессе реали</w:t>
        <w:softHyphen/>
        <w:t>зации товаров и услуг, произведенных или закупленных пред</w:t>
        <w:softHyphen/>
        <w:t>принимателем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lang w:eastAsia="ru-RU"/>
        </w:rPr>
        <w:t>Причинами коммерческого риска являются: снижение объема реализации вследствие изменения конъюнктуры или других обстоя</w:t>
        <w:softHyphen/>
        <w:t>тельств, повышение закупочной цены товаров, потери товара в процессе обращения, повышение издержек обращения и др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b/>
          <w:sz w:val="24"/>
          <w:lang w:eastAsia="ru-RU"/>
        </w:rPr>
        <w:t>Финансовый риск</w:t>
      </w:r>
      <w:r>
        <w:rPr>
          <w:sz w:val="24"/>
          <w:lang w:eastAsia="ru-RU"/>
        </w:rPr>
        <w:t xml:space="preserve"> связан с возможностью невыполнения фир</w:t>
        <w:softHyphen/>
        <w:t>мой своих финансовых обязательств. Основными причинами фи</w:t>
        <w:softHyphen/>
        <w:t>нансового риска являются: обесценивание инвестиционно - финансового портфеля вследствие изменения валютных курсов, неосуществление платежей; войны, беспорядки, катастрофы и т.п.</w:t>
      </w:r>
    </w:p>
    <w:p>
      <w:pPr>
        <w:pStyle w:val="Normal"/>
        <w:ind w:firstLine="426"/>
        <w:jc w:val="both"/>
        <w:rPr/>
      </w:pPr>
      <w:r>
        <w:rPr>
          <w:b/>
          <w:sz w:val="24"/>
          <w:lang w:eastAsia="ru-RU"/>
        </w:rPr>
        <w:t>Страховой риск —</w:t>
      </w:r>
      <w:r>
        <w:rPr>
          <w:sz w:val="24"/>
          <w:lang w:eastAsia="ru-RU"/>
        </w:rPr>
        <w:t xml:space="preserve"> риск наступления, предусмотренного условиями страхования, события, в результате чего страховщик обязан выплатить страховое возмещение (страховую сумму). Результатом риска являются убытки, вызванные неэффективной страховой деятельностью как на этапе, предшествующем заключению договора страхования, так и на последующих этапах — перестрахование, формирование страховых резервов и т.п. Основными причинами страхового риска являются: неправильно определенные страховые тарифы, азартная методология страхователя; войны, беспорядки, катастрофы и т.п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80" w:before="100" w:after="0"/>
        <w:ind w:firstLine="220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lang w:eastAsia="ru-RU"/>
        </w:rPr>
        <w:t>Контактная аудитория — социальные группы, юридические и (или) физи</w:t>
        <w:softHyphen/>
        <w:t>ческие лица, которые проявляют потенциальный и (или) реальный интерес к деятельности конкретного предприятия.</w:t>
      </w:r>
    </w:p>
    <w:p>
      <w:pPr>
        <w:pStyle w:val="Normal"/>
        <w:spacing w:lineRule="atLeast" w:line="22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Footnote"/>
        <w:rPr>
          <w:lang w:eastAsia="ru-RU"/>
        </w:rPr>
      </w:pPr>
      <w:r>
        <w:rPr>
          <w:lang w:eastAsia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18:25:00Z</dcterms:created>
  <dc:creator>Цепаев Виктор Александрович</dc:creator>
  <dc:description/>
  <dc:language>en-US</dc:language>
  <cp:lastModifiedBy>Цепаев Виктор Александрович</cp:lastModifiedBy>
  <cp:lastPrinted>2000-06-10T22:37:00Z</cp:lastPrinted>
  <dcterms:modified xsi:type="dcterms:W3CDTF">2000-06-10T18:44:00Z</dcterms:modified>
  <cp:revision>1</cp:revision>
  <dc:subject/>
  <dc:title>1</dc:title>
</cp:coreProperties>
</file>